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eastAsia="Arial" w:cs="Arial" w:ascii="Arial" w:hAnsi="Arial"/>
        </w:rPr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26670</wp:posOffset>
                </wp:positionV>
                <wp:extent cx="2057400" cy="5721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28"/>
                                <w:szCs w:val="28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28"/>
                                <w:szCs w:val="28"/>
                                <w:lang w:val="hr-HR"/>
                              </w:rPr>
                              <w:t>BIT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20"/>
                                <w:szCs w:val="20"/>
                                <w:lang w:val="hr-HR"/>
                              </w:rPr>
                              <w:t>BUSINESS INNOV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20"/>
                                <w:szCs w:val="20"/>
                                <w:lang w:val="hr-HR"/>
                              </w:rPr>
                              <w:t>AND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.05pt;mso-wrap-distance-left:9.05pt;mso-wrap-distance-right:9.05pt;mso-wrap-distance-top:0pt;mso-wrap-distance-bottom:0pt;margin-top:-2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1D3C86"/>
                          <w:sz w:val="28"/>
                          <w:szCs w:val="28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28"/>
                          <w:szCs w:val="28"/>
                          <w:lang w:val="hr-HR"/>
                        </w:rPr>
                        <w:t>BIT Cen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1D3C86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20"/>
                          <w:szCs w:val="20"/>
                          <w:lang w:val="hr-HR"/>
                        </w:rPr>
                        <w:t>BUSINESS INNOV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1D3C86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20"/>
                          <w:szCs w:val="20"/>
                          <w:lang w:val="hr-HR"/>
                        </w:rPr>
                        <w:t>AND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21075</wp:posOffset>
                </wp:positionH>
                <wp:positionV relativeFrom="paragraph">
                  <wp:posOffset>-9525</wp:posOffset>
                </wp:positionV>
                <wp:extent cx="2191385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640"/>
                                <w:tab w:val="center" w:pos="4320" w:leader="none"/>
                                <w:tab w:val="right" w:pos="9540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  <w:t>www.bit.b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640"/>
                                <w:tab w:val="center" w:pos="4320" w:leader="none"/>
                                <w:tab w:val="right" w:pos="9540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  <w:t>e-mail: info@bit.b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640"/>
                                <w:tab w:val="center" w:pos="4320" w:leader="none"/>
                                <w:tab w:val="right" w:pos="95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nb-NO"/>
                              </w:rPr>
                              <w:t>Trg slobode 16, 75000 Tuzla</w:t>
                              <w:br/>
                              <w:t xml:space="preserve">Fax: +387 35 258 280, 304 656 </w:t>
                              <w:br/>
                              <w:t>Tel: +387 35 304 650, 304 651, 304 655</w:t>
                              <w:b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color w:val="1D3C86"/>
                                <w:sz w:val="12"/>
                                <w:szCs w:val="12"/>
                                <w:lang w:val="nb-N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nb-NO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5pt;height:55.5pt;mso-wrap-distance-left:9.05pt;mso-wrap-distance-right:9.05pt;mso-wrap-distance-top:0pt;mso-wrap-distance-bottom:0pt;margin-top:-0.75pt;mso-position-vertical-relative:text;margin-left:277.2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8640"/>
                          <w:tab w:val="center" w:pos="4320" w:leader="none"/>
                          <w:tab w:val="right" w:pos="9540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  <w:t>www.bit.ba</w:t>
                      </w:r>
                    </w:p>
                    <w:p>
                      <w:pPr>
                        <w:pStyle w:val="Header"/>
                        <w:tabs>
                          <w:tab w:val="clear" w:pos="8640"/>
                          <w:tab w:val="center" w:pos="4320" w:leader="none"/>
                          <w:tab w:val="right" w:pos="9540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  <w:t>e-mail: info@bit.ba</w:t>
                      </w:r>
                    </w:p>
                    <w:p>
                      <w:pPr>
                        <w:pStyle w:val="Header"/>
                        <w:tabs>
                          <w:tab w:val="clear" w:pos="8640"/>
                          <w:tab w:val="center" w:pos="4320" w:leader="none"/>
                          <w:tab w:val="right" w:pos="9540" w:leader="none"/>
                        </w:tabs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12"/>
                          <w:szCs w:val="12"/>
                          <w:lang w:val="nb-NO"/>
                        </w:rPr>
                        <w:t>Trg slobode 16, 75000 Tuzla</w:t>
                        <w:br/>
                        <w:t xml:space="preserve">Fax: +387 35 258 280, 304 656 </w:t>
                        <w:br/>
                        <w:t>Tel: +387 35 304 650, 304 651, 304 655</w:t>
                        <w:b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b/>
                          <w:b/>
                          <w:color w:val="1D3C86"/>
                          <w:sz w:val="12"/>
                          <w:szCs w:val="12"/>
                          <w:lang w:val="nb-N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1D3C86"/>
                          <w:sz w:val="12"/>
                          <w:szCs w:val="12"/>
                          <w:lang w:val="nb-NO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208915</wp:posOffset>
                </wp:positionV>
                <wp:extent cx="6858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object w:dxaOrig="2464" w:dyaOrig="25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pt;height:41.75pt" filled="f" o:ole="">
                                  <v:imagedata r:id="rId3" o:title=""/>
                                </v:shape>
                                <o:OLEObject Type="Embed" ProgID="" ShapeID="ole_rId2" DrawAspect="Content" ObjectID="_19543379" r:id="rId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25BA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25BA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2pt;mso-wrap-distance-left:9.05pt;mso-wrap-distance-right:9.05pt;mso-wrap-distance-top:0pt;mso-wrap-distance-bottom:0pt;margin-top:-16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object w:dxaOrig="2464" w:dyaOrig="25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pt;height:41.75pt" filled="f" o:ole="">
                            <v:imagedata r:id="rId5" o:title=""/>
                          </v:shape>
                          <o:OLEObject Type="Embed" ProgID="" ShapeID="ole_rId4" DrawAspect="Content" ObjectID="_1959253875" r:id="rId4"/>
                        </w:objec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25BA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25BA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eastAsia="Arial" w:cs="Arial" w:ascii="Arial" w:hAnsi="Arial"/>
          <w:b/>
          <w:color w:val="1D3C86"/>
          <w:sz w:val="4"/>
          <w:szCs w:val="4"/>
        </w:rPr>
        <w:t xml:space="preserve">                                                                                 </w:t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tabs>
          <w:tab w:val="clear" w:pos="4320"/>
          <w:tab w:val="clear" w:pos="8640"/>
          <w:tab w:val="left" w:pos="2610" w:leader="none"/>
        </w:tabs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  <w:tab/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left="-40" w:hanging="0"/>
        <w:rPr>
          <w:rFonts w:ascii="Arial" w:hAnsi="Arial" w:cs="Arial"/>
          <w:b/>
          <w:b/>
          <w:color w:val="1D3C86"/>
          <w:sz w:val="12"/>
          <w:szCs w:val="12"/>
          <w:lang w:val="it-IT"/>
        </w:rPr>
      </w:pPr>
      <w:r>
        <w:rPr>
          <w:rFonts w:cs="Arial" w:ascii="Arial" w:hAnsi="Arial"/>
          <w:b/>
          <w:color w:val="1D3C86"/>
          <w:sz w:val="20"/>
          <w:szCs w:val="20"/>
        </w:rPr>
        <w:drawing>
          <wp:inline distT="0" distB="0" distL="0" distR="0">
            <wp:extent cx="6084570" cy="571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68" r="-6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1D3C86"/>
          <w:sz w:val="12"/>
          <w:szCs w:val="12"/>
          <w:lang w:val="it-IT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1D3C86"/>
          <w:sz w:val="20"/>
          <w:szCs w:val="20"/>
          <w:lang w:val="it-IT"/>
        </w:rPr>
        <w:t xml:space="preserve">                            </w:t>
      </w:r>
    </w:p>
    <w:p>
      <w:pPr>
        <w:pStyle w:val="Header"/>
        <w:ind w:left="-28" w:hanging="0"/>
        <w:rPr>
          <w:rFonts w:ascii="Arial" w:hAnsi="Arial" w:cs="Arial"/>
          <w:b/>
          <w:b/>
          <w:color w:val="1D3C86"/>
          <w:sz w:val="20"/>
          <w:szCs w:val="20"/>
          <w:lang w:val="it-IT"/>
        </w:rPr>
      </w:pPr>
      <w:r>
        <w:rPr>
          <w:rFonts w:cs="Arial" w:ascii="Arial" w:hAnsi="Arial"/>
          <w:b/>
          <w:color w:val="1D3C86"/>
          <w:sz w:val="20"/>
          <w:szCs w:val="20"/>
          <w:lang w:val="it-IT"/>
        </w:rPr>
      </w:r>
    </w:p>
    <w:p>
      <w:pPr>
        <w:pStyle w:val="Header"/>
        <w:ind w:left="-28" w:hanging="0"/>
        <w:rPr>
          <w:rFonts w:ascii="Arial" w:hAnsi="Arial" w:cs="Arial"/>
          <w:b/>
          <w:b/>
          <w:color w:val="1D3C86"/>
          <w:sz w:val="20"/>
          <w:szCs w:val="20"/>
          <w:lang w:val="it-IT"/>
        </w:rPr>
      </w:pPr>
      <w:r>
        <w:rPr>
          <w:rFonts w:cs="Arial" w:ascii="Arial" w:hAnsi="Arial"/>
          <w:b/>
          <w:color w:val="1D3C86"/>
          <w:sz w:val="20"/>
          <w:szCs w:val="20"/>
          <w:lang w:val="it-IT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Usluge BIT Centra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BIT Centar pruža usluge pri uspostavljanju i razvijanju Vašeg posla.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Prvi inkubatori su osnovani u Sjedinjenim Američkim Državama prije više od 50 godina. Danas broj inkubatora raste rapidno, i broj je prešao cifru od 1000 u SAD, i 900 u Evropi. Inovacije i pokretanje novih poslova privuklo je pažnju mnogim političarima u većini zemalja. Različite varijante inkubatora su se pokazale kao najefikasnije metode hosting  i promovisanje inovacija i start – up poslova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 xml:space="preserve">Inovacija je rezultat mnogih faktora, koje je nekat vrlo teško predvidjeti. Kada se ideja bilo da je o proizvodu, procesu ili usluzi spoji sa kompatibilnom kulturom, stavom, tržištem distribucionim sistemom, investitorima i sa kompetentnim ljudima, može se desiti inovacija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both"/>
        <w:rPr>
          <w:lang w:val="bs-BA"/>
        </w:rPr>
      </w:pPr>
      <w:r>
        <w:rPr/>
        <w:t>Sam</w:t>
      </w:r>
      <w:r>
        <w:rPr>
          <w:lang w:val="bs-BA"/>
        </w:rPr>
        <w:t xml:space="preserve"> </w:t>
      </w:r>
      <w:r>
        <w:rPr/>
        <w:t>process</w:t>
      </w:r>
      <w:r>
        <w:rPr>
          <w:lang w:val="bs-BA"/>
        </w:rPr>
        <w:t xml:space="preserve"> </w:t>
      </w:r>
      <w:r>
        <w:rPr/>
        <w:t>zapo</w:t>
      </w:r>
      <w:r>
        <w:rPr>
          <w:lang w:val="bs-BA"/>
        </w:rPr>
        <w:t>č</w:t>
      </w:r>
      <w:r>
        <w:rPr/>
        <w:t>injanja</w:t>
      </w:r>
      <w:r>
        <w:rPr>
          <w:lang w:val="bs-BA"/>
        </w:rPr>
        <w:t xml:space="preserve"> </w:t>
      </w:r>
      <w:r>
        <w:rPr/>
        <w:t>i</w:t>
      </w:r>
      <w:r>
        <w:rPr>
          <w:lang w:val="bs-BA"/>
        </w:rPr>
        <w:t xml:space="preserve"> </w:t>
      </w:r>
      <w:r>
        <w:rPr/>
        <w:t>razvijanja</w:t>
      </w:r>
      <w:r>
        <w:rPr>
          <w:lang w:val="bs-BA"/>
        </w:rPr>
        <w:t xml:space="preserve"> </w:t>
      </w:r>
      <w:r>
        <w:rPr/>
        <w:t>novog</w:t>
      </w:r>
      <w:r>
        <w:rPr>
          <w:lang w:val="bs-BA"/>
        </w:rPr>
        <w:t xml:space="preserve"> </w:t>
      </w:r>
      <w:r>
        <w:rPr/>
        <w:t>biznisa</w:t>
      </w:r>
      <w:r>
        <w:rPr>
          <w:lang w:val="bs-BA"/>
        </w:rPr>
        <w:t xml:space="preserve"> </w:t>
      </w:r>
      <w:r>
        <w:rPr/>
        <w:t>zahtjeva</w:t>
      </w:r>
      <w:r>
        <w:rPr>
          <w:lang w:val="bs-BA"/>
        </w:rPr>
        <w:t xml:space="preserve"> </w:t>
      </w:r>
      <w:r>
        <w:rPr/>
        <w:t>mnogo</w:t>
      </w:r>
      <w:r>
        <w:rPr>
          <w:lang w:val="bs-BA"/>
        </w:rPr>
        <w:t xml:space="preserve"> </w:t>
      </w:r>
      <w:r>
        <w:rPr/>
        <w:t>rada</w:t>
      </w:r>
      <w:r>
        <w:rPr>
          <w:lang w:val="bs-BA"/>
        </w:rPr>
        <w:t xml:space="preserve"> </w:t>
      </w:r>
      <w:r>
        <w:rPr/>
        <w:t>vremena</w:t>
      </w:r>
      <w:r>
        <w:rPr>
          <w:lang w:val="bs-BA"/>
        </w:rPr>
        <w:t xml:space="preserve"> </w:t>
      </w:r>
      <w:r>
        <w:rPr/>
        <w:t>i</w:t>
      </w:r>
      <w:r>
        <w:rPr>
          <w:lang w:val="bs-BA"/>
        </w:rPr>
        <w:t xml:space="preserve"> </w:t>
      </w:r>
      <w:r>
        <w:rPr/>
        <w:t>strpljenja</w:t>
      </w:r>
      <w:r>
        <w:rPr>
          <w:lang w:val="bs-BA"/>
        </w:rPr>
        <w:t>. Kombinacijom obrazovanih BIT menadžera širokih vidika i odlučnih poduzetnika put ka uspjehu se znatno skraćuje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u w:val="single"/>
          <w:lang w:val="bs-BA"/>
        </w:rPr>
      </w:pPr>
      <w:r>
        <w:rPr>
          <w:u w:val="single"/>
        </w:rPr>
        <w:t>BIT</w:t>
      </w:r>
      <w:r>
        <w:rPr>
          <w:u w:val="single"/>
          <w:lang w:val="bs-BA"/>
        </w:rPr>
        <w:t xml:space="preserve"> </w:t>
      </w:r>
      <w:r>
        <w:rPr>
          <w:u w:val="single"/>
        </w:rPr>
        <w:t>Centar</w:t>
      </w:r>
      <w:r>
        <w:rPr>
          <w:u w:val="single"/>
          <w:lang w:val="bs-BA"/>
        </w:rPr>
        <w:t xml:space="preserve"> </w:t>
      </w:r>
      <w:r>
        <w:rPr>
          <w:u w:val="single"/>
        </w:rPr>
        <w:t>poslovni</w:t>
      </w:r>
      <w:r>
        <w:rPr>
          <w:u w:val="single"/>
          <w:lang w:val="bs-BA"/>
        </w:rPr>
        <w:t xml:space="preserve"> </w:t>
      </w:r>
      <w:r>
        <w:rPr>
          <w:u w:val="single"/>
        </w:rPr>
        <w:t>inkubator</w:t>
      </w:r>
      <w:r>
        <w:rPr>
          <w:u w:val="single"/>
          <w:lang w:val="bs-BA"/>
        </w:rPr>
        <w:t xml:space="preserve"> </w:t>
      </w:r>
      <w:r>
        <w:rPr>
          <w:u w:val="single"/>
        </w:rPr>
        <w:t>nudi</w:t>
      </w:r>
      <w:r>
        <w:rPr>
          <w:u w:val="single"/>
          <w:lang w:val="bs-BA"/>
        </w:rPr>
        <w:t xml:space="preserve"> š</w:t>
      </w:r>
      <w:r>
        <w:rPr>
          <w:u w:val="single"/>
        </w:rPr>
        <w:t>irok</w:t>
      </w:r>
      <w:r>
        <w:rPr>
          <w:u w:val="single"/>
          <w:lang w:val="bs-BA"/>
        </w:rPr>
        <w:t xml:space="preserve"> </w:t>
      </w:r>
      <w:r>
        <w:rPr>
          <w:u w:val="single"/>
        </w:rPr>
        <w:t>spektar</w:t>
      </w:r>
      <w:r>
        <w:rPr>
          <w:u w:val="single"/>
          <w:lang w:val="bs-BA"/>
        </w:rPr>
        <w:t xml:space="preserve"> </w:t>
      </w:r>
      <w:r>
        <w:rPr>
          <w:u w:val="single"/>
        </w:rPr>
        <w:t>usluga</w:t>
      </w:r>
      <w:r>
        <w:rPr>
          <w:u w:val="single"/>
          <w:lang w:val="bs-BA"/>
        </w:rPr>
        <w:t>:</w:t>
      </w:r>
    </w:p>
    <w:p>
      <w:pPr>
        <w:pStyle w:val="Normal"/>
        <w:rPr>
          <w:u w:val="single"/>
          <w:lang w:val="bs-BA"/>
        </w:rPr>
      </w:pPr>
      <w:r>
        <w:rPr>
          <w:u w:val="single"/>
          <w:lang w:val="bs-BA"/>
        </w:rPr>
      </w:r>
    </w:p>
    <w:p>
      <w:pPr>
        <w:pStyle w:val="Normal"/>
        <w:rPr>
          <w:b/>
          <w:b/>
        </w:rPr>
      </w:pPr>
      <w:r>
        <w:rPr>
          <w:b/>
        </w:rPr>
        <w:t>BIT Centar premise</w:t>
      </w:r>
    </w:p>
    <w:p>
      <w:pPr>
        <w:pStyle w:val="Normal"/>
        <w:numPr>
          <w:ilvl w:val="0"/>
          <w:numId w:val="5"/>
        </w:numPr>
        <w:rPr/>
      </w:pPr>
      <w:r>
        <w:rPr/>
        <w:t>Kancelarije i zajedničke prostorije</w:t>
      </w:r>
    </w:p>
    <w:p>
      <w:pPr>
        <w:pStyle w:val="Normal"/>
        <w:numPr>
          <w:ilvl w:val="0"/>
          <w:numId w:val="5"/>
        </w:numPr>
        <w:rPr/>
      </w:pPr>
      <w:r>
        <w:rPr/>
        <w:t>Konferencijske sale</w:t>
      </w:r>
    </w:p>
    <w:p>
      <w:pPr>
        <w:pStyle w:val="Normal"/>
        <w:numPr>
          <w:ilvl w:val="0"/>
          <w:numId w:val="5"/>
        </w:numPr>
        <w:rPr/>
      </w:pPr>
      <w:r>
        <w:rPr>
          <w:lang w:val="nb-NO"/>
        </w:rPr>
        <w:t xml:space="preserve">Internet, telefon, kopir i fax mašine </w:t>
      </w:r>
    </w:p>
    <w:p>
      <w:pPr>
        <w:pStyle w:val="Normal"/>
        <w:numPr>
          <w:ilvl w:val="0"/>
          <w:numId w:val="5"/>
        </w:numPr>
        <w:rPr>
          <w:lang w:val="it-IT"/>
        </w:rPr>
      </w:pPr>
      <w:r>
        <w:rPr>
          <w:lang w:val="it-IT"/>
        </w:rPr>
        <w:t>Dobro poslovno okruženje u centru grad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BIT Centar poslovne usluge</w:t>
      </w:r>
    </w:p>
    <w:p>
      <w:pPr>
        <w:pStyle w:val="Normal"/>
        <w:numPr>
          <w:ilvl w:val="0"/>
          <w:numId w:val="2"/>
        </w:numPr>
        <w:rPr/>
      </w:pPr>
      <w:r>
        <w:rPr/>
        <w:t>Pristup BIT-ovom profesionalnom osoblju</w:t>
      </w:r>
    </w:p>
    <w:p>
      <w:pPr>
        <w:pStyle w:val="Normal"/>
        <w:numPr>
          <w:ilvl w:val="0"/>
          <w:numId w:val="2"/>
        </w:numPr>
        <w:rPr/>
      </w:pPr>
      <w:r>
        <w:rPr/>
        <w:t>Mreža profesionalnih savjetnika i mentora</w:t>
      </w:r>
    </w:p>
    <w:p>
      <w:pPr>
        <w:pStyle w:val="Normal"/>
        <w:numPr>
          <w:ilvl w:val="0"/>
          <w:numId w:val="2"/>
        </w:numPr>
        <w:rPr/>
      </w:pPr>
      <w:r>
        <w:rPr/>
        <w:t>Računovodstveni/Finansijski menadžment</w:t>
      </w:r>
    </w:p>
    <w:p>
      <w:pPr>
        <w:pStyle w:val="Normal"/>
        <w:numPr>
          <w:ilvl w:val="0"/>
          <w:numId w:val="2"/>
        </w:numPr>
        <w:rPr/>
      </w:pPr>
      <w:r>
        <w:rPr/>
        <w:t>Marketing podrška</w:t>
      </w:r>
    </w:p>
    <w:p>
      <w:pPr>
        <w:pStyle w:val="Normal"/>
        <w:numPr>
          <w:ilvl w:val="0"/>
          <w:numId w:val="2"/>
        </w:numPr>
        <w:rPr/>
      </w:pPr>
      <w:r>
        <w:rPr/>
        <w:t>Pristup međunarodnim partnerim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Usluge koje nudi BIT Centar opisane su u tri različite vrste ugovora o zakupu. </w:t>
      </w:r>
      <w:r>
        <w:rPr>
          <w:lang w:val="it-IT"/>
        </w:rPr>
        <w:t xml:space="preserve">Ugovori sadrže različit nivo usluga i različitog su trajanja. </w:t>
      </w:r>
    </w:p>
    <w:p>
      <w:pPr>
        <w:pStyle w:val="Normal"/>
        <w:rPr>
          <w:lang w:val="it-IT"/>
        </w:rPr>
      </w:pPr>
      <w:r>
        <w:rPr>
          <w:lang w:val="it-IT"/>
        </w:rPr>
        <w:t>Ugovori su :</w:t>
      </w:r>
    </w:p>
    <w:p>
      <w:pPr>
        <w:pStyle w:val="Normal"/>
        <w:numPr>
          <w:ilvl w:val="1"/>
          <w:numId w:val="2"/>
        </w:numPr>
        <w:rPr/>
      </w:pPr>
      <w:r>
        <w:rPr/>
        <w:t>Poduzetnički uslovi (3 mjeseca)</w:t>
      </w:r>
    </w:p>
    <w:p>
      <w:pPr>
        <w:pStyle w:val="Normal"/>
        <w:numPr>
          <w:ilvl w:val="1"/>
          <w:numId w:val="2"/>
        </w:numPr>
        <w:rPr/>
      </w:pPr>
      <w:r>
        <w:rPr/>
        <w:t>Inkubatorski uslovi (max 6 - 30 mjeseci)</w:t>
      </w:r>
    </w:p>
    <w:p>
      <w:pPr>
        <w:pStyle w:val="Normal"/>
        <w:numPr>
          <w:ilvl w:val="1"/>
          <w:numId w:val="2"/>
        </w:numPr>
        <w:rPr/>
      </w:pPr>
      <w:r>
        <w:rPr/>
        <w:t>Uobičajeni uslovi zakupa (varijabilna dužina trajanj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 Poduzetnički (pred-inkubatorski) uslovi zakupa u BIT Centr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BIT Centar će biti u mogućnosti ponuditi proctor i savjetodavne usluge nekolicini poduzetnika koji još uvijek nemaju ideju za svoj posao u budućnosti ili su u dilemi da li je njihova ideja dovoljno dobra, ali su bez obzira na sve odlučni da otpočnu posao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U takvom slučaju BIT Centar će biti u mogućnosti da im ponudi kratkoročni ugovor da bi im se pomoglo da evaluiraju i razviju ideju, ili da nađu nove ideje koje će imati bolji tržišni potencijal. Ukoliko ova pred-inkubaciona faza bude uspješna za obje strane postoji mogućnost (ali ne garantovana) da se aplicira za dobivanje uobičajenog inkubatorskog statusa. 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Besplatni savjeti od BIT savjetnika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Pristup mreži tehnološkog i tržišnog znanja</w:t>
      </w:r>
    </w:p>
    <w:p>
      <w:pPr>
        <w:pStyle w:val="Normal"/>
        <w:numPr>
          <w:ilvl w:val="0"/>
          <w:numId w:val="4"/>
        </w:numPr>
        <w:rPr/>
      </w:pPr>
      <w:r>
        <w:rPr>
          <w:lang w:val="it-IT"/>
        </w:rPr>
        <w:t xml:space="preserve">Ugovor za zakup kancelarije na tri mjeseca 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Mogućnost apliciranja za manje zajmove iz rizičnog kapital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  <w:t>B. Inkubatorski uslovi zakupa u BIT Centru</w:t>
      </w:r>
    </w:p>
    <w:p>
      <w:pPr>
        <w:pStyle w:val="Normal"/>
        <w:rPr>
          <w:b/>
          <w:b/>
          <w:sz w:val="28"/>
          <w:szCs w:val="28"/>
          <w:lang w:val="it-IT"/>
        </w:rPr>
      </w:pPr>
      <w:r>
        <w:rPr>
          <w:b/>
          <w:sz w:val="28"/>
          <w:szCs w:val="28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Odlučni poduzetnici koji žele da osnuju novu kompaniju ili su je tek osnovali mogu da apliciraju za dobivanje statusa incubator kompanije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Status incubator kompanije im osigurava i određene prednosti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Besplatna  asistencija BIT savjetnika koji koji Vam mogu pomoći da ubrzate svoj poslovni razvoj 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Pristup mreži znanja i profesionalnih savjetnika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Mogućnost da se aplicira za sredstva iz rizičnog kapitala (zajam, kredit, dionice)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Niže cijene kancelarijskih premise u početnoj fazi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jc w:val="both"/>
        <w:rPr/>
      </w:pPr>
      <w:r>
        <w:rPr>
          <w:lang w:val="it-IT"/>
        </w:rPr>
        <w:t>Da bi se ostvario gore navedeni status potrebno je ispuniti i određene zahtjeve. Najvažniji od njih je da postoji poslovna ideja sa visokim tržišnim potencijalom. Posao bi trebao biti u , ili usko povezan sa ICT industrijom. Kompanije drugih iz grana industrije su svakako dobro došle da apliciraju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 xml:space="preserve">Uobičajena cijena za kancelariju u BIT Centru je bazirana na kombinaciji osnovnih troškova i troškova održavanja </w:t>
      </w:r>
      <w:r>
        <w:rPr>
          <w:lang w:val="bs-BA"/>
        </w:rPr>
        <w:t xml:space="preserve">i usluga kao što je struja, grijanje, čišćenje, telefonske linije, pristup zajedničkim prostorijama i administrativne usluge. 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  <w:t>Kompanijama koje budu imali status inkubator kompanije biće ponuđeni uslovi zakupa opsani u niže navedenom modelu. U prvih šest mjeseci cijena će biti oko 10% od uobičajene cijene. Na kraju tog probnog perioda napredak kompanije će biti evaluiran prema ciljevima koji su prije dogovoreni. Inkubator kompanija ima mogućnost da prolongira boravak u inkubatoru do dvije godine. U ovom periodu cijena zakupa će rasti ka uobičajenoj cijeni zakupa. Poslije 30 mjeseci inkubator ugovor će isteći, kompaniji će možda biti ponuđen boravak u BIT Centru, ali tada po uobičajenoj cijeni zakupa.</w:t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5623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62200"/>
                          <a:chOff x="0" y="0"/>
                          <a:chExt cx="5829480" cy="3562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356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14800" y="800640"/>
                            <a:ext cx="137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4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2628360"/>
                            <a:ext cx="4914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628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48400" y="2629080"/>
                            <a:ext cx="90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4200" y="2629080"/>
                            <a:ext cx="90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00" y="2629080"/>
                            <a:ext cx="90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5800" y="2629080"/>
                            <a:ext cx="90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970920" y="25711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6 mjesec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90120" y="2504880"/>
                            <a:ext cx="819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12 mjesec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75920" y="2505960"/>
                            <a:ext cx="818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18 mjesec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961720" y="2505960"/>
                            <a:ext cx="818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24 mjesec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47520" y="2505960"/>
                            <a:ext cx="8186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30 mjesec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515320"/>
                            <a:ext cx="685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Vrijem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00640"/>
                            <a:ext cx="3542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685800"/>
                            <a:ext cx="11422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bs-BA" w:bidi="ar-SA"/>
                                </w:rPr>
                                <w:t>Uobičajena cije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570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10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714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2578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1718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3000"/>
                            <a:ext cx="570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 xml:space="preserve">  8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913680"/>
                            <a:ext cx="102816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tačke evaluaci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00920"/>
                            <a:ext cx="570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 xml:space="preserve">  6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5709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 xml:space="preserve">  4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5280"/>
                            <a:ext cx="5709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 xml:space="preserve">  2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4004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17044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2171160"/>
                            <a:ext cx="68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5709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232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1437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14372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570240"/>
                            <a:ext cx="91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bs-BA" w:bidi="ar-SA"/>
                                </w:rPr>
                                <w:t>Inkubator ugov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171396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227880"/>
                            <a:ext cx="72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342360"/>
                            <a:ext cx="6850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bs-BA" w:bidi="ar-SA"/>
                                </w:rPr>
                                <w:t>Cije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256760"/>
                            <a:ext cx="685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1713240"/>
                            <a:ext cx="68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1256760"/>
                            <a:ext cx="72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80.5pt" coordorigin="0,0" coordsize="9180,5610">
                <v:rect id="shape_0" stroked="f" o:allowincell="f" style="position:absolute;left:1;top:0;width:9178;height:56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480,1261" to="8638,1261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40,3060" to="54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4139" to="8638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4139" to="2160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6,4140" to="3239,42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06,4140" to="4319,42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6,4140" to="5399,42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66,4140" to="6479,429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0;top:4049;width:107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6 mjese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5;top:3945;width:128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12 mjese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5;top:3946;width:1288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18 mjese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3946;width:1288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24 mjese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5;top:3946;width:1288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30 mjese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379;top:3961;width:10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Vrijem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1261" to="6478,1261" stroked="t" o:allowincell="f" style="position:absolute;mso-position-horizontal-relative:char">
                  <v:stroke color="red" weight="1908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659;top:1080;width:17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bs-BA" w:bidi="ar-SA"/>
                          </w:rPr>
                          <w:t>Uobičajena cije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1080;width:8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100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2700" to="1078,27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1981" to="1078,19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3420" to="1078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1800;width:8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 xml:space="preserve">  8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439;top:1439;width:161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tačke evaluaci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0;top:2521;width:8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 xml:space="preserve">  6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240;width:89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 xml:space="preserve">  4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599;width:89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 xml:space="preserve">  2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00,3780" to="2158,3780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160,3418" to="2160,3778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160,3419" to="3238,3420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5400,899" to="5400,1978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2160,2161" to="2160,27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801" to="3240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801" to="3237,18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59;top:898;width:14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bs-BA" w:bidi="ar-SA"/>
                          </w:rPr>
                          <w:t>Inkubator ugovo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240,2699" to="3240,3416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080,359" to="1080,43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39;top:539;width:107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bs-BA" w:bidi="ar-SA"/>
                          </w:rPr>
                          <w:t>Cijen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1979" to="5398,1980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3240,2698" to="4318,2700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4320,1979" to="4320,2696" stroked="t" o:allowincell="f" style="position:absolute;flip:y;mso-position-horizontal-relative:char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. Uobičajeni uslovi zakupa u BIT Centr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Kompanije koje su već dobro organizovana i koje vode poslove u polju ICT tehnologija su takođe dobro došle da budu rezidenti u BIT  Centu. Posebnu dobrodošlicu želimo biznisima koji imaju proizvod ili znanje u cilju podrške start-up kompanijama i koji bi na taj način doprinjeli inovativnom i poslovnom okruženju u BIT Cent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vim kompanijama će biti ponuđen ugovor o zakupu koji će osigurati slijedeće prednost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Konkurentni uslovi zakupa po uobičajenim uslovima zakupa (*</w:t>
      </w:r>
    </w:p>
    <w:p>
      <w:pPr>
        <w:pStyle w:val="Normal"/>
        <w:numPr>
          <w:ilvl w:val="0"/>
          <w:numId w:val="4"/>
        </w:numPr>
        <w:rPr>
          <w:lang w:val="nb-NO"/>
        </w:rPr>
      </w:pPr>
      <w:r>
        <w:rPr>
          <w:lang w:val="nb-NO"/>
        </w:rPr>
        <w:t>Pristup mreži znanja i profesionalnih savjetnika</w:t>
      </w:r>
    </w:p>
    <w:p>
      <w:pPr>
        <w:pStyle w:val="Normal"/>
        <w:numPr>
          <w:ilvl w:val="0"/>
          <w:numId w:val="4"/>
        </w:numPr>
        <w:rPr>
          <w:lang w:val="it-IT"/>
        </w:rPr>
      </w:pPr>
      <w:r>
        <w:rPr>
          <w:lang w:val="it-IT"/>
        </w:rPr>
        <w:t>Mogućnost da apliciraju na dioničke investicije iz rizičnog kapitala (samo dionice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 xml:space="preserve">(* Uobičajena cijena za kancelariju u BIT Centru je bazirana na kombinaciji osnovnih troškova i troškova održavanja </w:t>
      </w:r>
      <w:r>
        <w:rPr>
          <w:lang w:val="bs-BA"/>
        </w:rPr>
        <w:t xml:space="preserve">i usluga kao što je struja, grijanje, čišćenje, telefonske linije, pristup zajedničkim prostorijama i administrativne usluge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 xml:space="preserve">Za više informacija vazanih za uslove ili neka druga pitanja, molimo Vas kontaktirajte BIT Centar na </w:t>
      </w:r>
      <w:hyperlink r:id="rId7">
        <w:r>
          <w:rPr>
            <w:rStyle w:val="InternetLink"/>
          </w:rPr>
          <w:t>info@bit.ba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lang w:val="it-I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yperlink" Target="mailto:info@bit.b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9:46:00Z</dcterms:created>
  <dc:creator>Vedrana</dc:creator>
  <dc:description/>
  <cp:keywords/>
  <dc:language>en-US</dc:language>
  <cp:lastModifiedBy>Robert Martic</cp:lastModifiedBy>
  <cp:lastPrinted>2005-05-26T10:11:00Z</cp:lastPrinted>
  <dcterms:modified xsi:type="dcterms:W3CDTF">2006-08-05T19:46:00Z</dcterms:modified>
  <cp:revision>2</cp:revision>
  <dc:subject/>
  <dc:title> </dc:title>
</cp:coreProperties>
</file>