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</wp:posOffset>
                </wp:positionV>
                <wp:extent cx="2057400" cy="57213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  <w:t>BIT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BUSINESS 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AND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05pt;mso-wrap-distance-left:9.05pt;mso-wrap-distance-right:9.05pt;mso-wrap-distance-top:0pt;mso-wrap-distance-bottom:0pt;margin-top:-2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  <w:t>BIT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BUSINESS 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AND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7620</wp:posOffset>
                </wp:positionV>
                <wp:extent cx="2191385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www.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e-mail: info@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>Trg slobode 16, 75000 Tuzla</w:t>
                              <w:br/>
                              <w:t xml:space="preserve">Fax: +387 35 258 280, 304 656 </w:t>
                              <w:br/>
                              <w:t>Tel: +387 35 304 650, 304 651, 304 655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55.5pt;mso-wrap-distance-left:9.05pt;mso-wrap-distance-right:9.05pt;mso-wrap-distance-top:0pt;mso-wrap-distance-bottom:0pt;margin-top:0.6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www.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e-mail: info@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>Trg slobode 16, 75000 Tuzla</w:t>
                        <w:br/>
                        <w:t xml:space="preserve">Fax: +387 35 258 280, 304 656 </w:t>
                        <w:br/>
                        <w:t>Tel: +387 35 304 650, 304 651, 304 655</w:t>
                        <w:b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685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2464" w:dyaOrig="2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41.75pt" filled="f" o:ole="">
                                  <v:imagedata r:id="rId3" o:title=""/>
                                </v:shape>
                                <o:OLEObject Type="Embed" ProgID="" ShapeID="ole_rId2" DrawAspect="Content" ObjectID="_760696468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25BA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2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16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2464" w:dyaOrig="2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41.75pt" filled="f" o:ole="">
                            <v:imagedata r:id="rId5" o:title=""/>
                          </v:shape>
                          <o:OLEObject Type="Embed" ProgID="" ShapeID="ole_rId4" DrawAspect="Content" ObjectID="_1899254570" r:id="rId4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25BA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2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  <w:b/>
          <w:color w:val="1D3C86"/>
          <w:sz w:val="4"/>
          <w:szCs w:val="4"/>
        </w:rPr>
        <w:t xml:space="preserve">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4320"/>
          <w:tab w:val="clear" w:pos="8640"/>
          <w:tab w:val="left" w:pos="2610" w:leader="none"/>
        </w:tabs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  <w:tab/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-40" w:hanging="0"/>
        <w:rPr>
          <w:rFonts w:ascii="Arial" w:hAnsi="Arial" w:cs="Arial"/>
          <w:b/>
          <w:b/>
          <w:color w:val="1D3C86"/>
          <w:sz w:val="12"/>
          <w:szCs w:val="12"/>
        </w:rPr>
      </w:pPr>
      <w:r>
        <w:rPr>
          <w:rFonts w:cs="Arial" w:ascii="Arial" w:hAnsi="Arial"/>
          <w:b/>
          <w:color w:val="1D3C86"/>
          <w:sz w:val="20"/>
          <w:szCs w:val="20"/>
        </w:rPr>
        <w:drawing>
          <wp:inline distT="0" distB="0" distL="0" distR="0">
            <wp:extent cx="6084570" cy="57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D3C86"/>
          <w:sz w:val="12"/>
          <w:szCs w:val="12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D3C86"/>
          <w:sz w:val="20"/>
          <w:szCs w:val="20"/>
        </w:rPr>
        <w:t xml:space="preserve">                            </w:t>
      </w:r>
    </w:p>
    <w:p>
      <w:pPr>
        <w:pStyle w:val="Header"/>
        <w:ind w:left="-28" w:hanging="0"/>
        <w:rPr>
          <w:rFonts w:ascii="Arial" w:hAnsi="Arial" w:cs="Arial"/>
          <w:b/>
          <w:b/>
          <w:color w:val="1D3C86"/>
          <w:sz w:val="20"/>
          <w:szCs w:val="20"/>
        </w:rPr>
      </w:pPr>
      <w:r>
        <w:rPr>
          <w:rFonts w:cs="Arial" w:ascii="Arial" w:hAnsi="Arial"/>
          <w:b/>
          <w:color w:val="1D3C86"/>
          <w:sz w:val="20"/>
          <w:szCs w:val="20"/>
        </w:rPr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C:  BIT Centar premise</w:t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Aplikacija za zakup</w:t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(Uobičajeni uslovi)</w:t>
      </w:r>
    </w:p>
    <w:p>
      <w:pPr>
        <w:pStyle w:val="Normal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ab/>
        <w:tab/>
        <w:tab/>
        <w:tab/>
      </w:r>
    </w:p>
    <w:p>
      <w:pPr>
        <w:pStyle w:val="Normal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Naziv kompanije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dre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Telefon/mobiln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Telefax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E-mai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 xml:space="preserve">Ovaj formular služi kao vodič za dobre već osnovane kompanije u cilju apliciranja za kancelarijske premise u BIT Centar zgradi.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Molimo Vas odgovorite na pitanja najbolje što možete u skladu s trenutnom situacijom. Ova aplikacija će poslužiti kao osnova za razgovor između kompanije i BIT menadžmenta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1 . Poslovna lin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Opišite ukratko kojim poslom se bavite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Glavni ciljevi i marketing strateg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ji su Vaši glavni poslovni ciljevi u godinama koje dolaze i kako ih planirate ostvariti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3. Kompetencije (znanj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bs-BA"/>
        </w:rPr>
        <w:t>Koje su osnovne kompetencije (znanja) koje Vaša kompanija posjeduje, a koja vrsta kompetencija (znanja) Vam nedostaje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4. Internacionalni potencij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Da li smatrate da Vaš posao ima internacionalni potencijal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5. Partn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 xml:space="preserve"> </w:t>
      </w:r>
      <w:r>
        <w:rPr>
          <w:lang w:val="bs-BA"/>
        </w:rPr>
        <w:t xml:space="preserve">Ko su do sada Vaši glavni partneri (tehnologija, kompetencije,tržište, finansije) i koji profil novih partnera tražite?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6. Kooperacija (saradnj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bs-BA"/>
        </w:rPr>
        <w:t>Na kojim poljima smatrate da će Te profitirati/imati koristi koristeći mrežu BIT Centra i/ili od drugih kompanija u Centru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7. Doprin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Na kojim poljima smatrate da možete doprinjeti poslovnom ambijentu BIT Centra te koje usluge, proizvode ili znanja možete ponuditi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/>
      </w:pPr>
      <w:r>
        <w:rPr>
          <w:lang w:val="bs-BA"/>
        </w:rPr>
        <w:t>Datum i potpi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45:00Z</dcterms:created>
  <dc:creator>torkel ystgaard</dc:creator>
  <dc:description/>
  <cp:keywords/>
  <dc:language>en-US</dc:language>
  <cp:lastModifiedBy>Robert Martic</cp:lastModifiedBy>
  <dcterms:modified xsi:type="dcterms:W3CDTF">2006-08-05T19:45:00Z</dcterms:modified>
  <cp:revision>2</cp:revision>
  <dc:subject/>
  <dc:title>BIT Centre Premises</dc:title>
</cp:coreProperties>
</file>